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Praktická maturitní zkouška z odborných předmětů konaná písemnou formou ve školním roce 2024/2025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Délka zpracování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souvislých 5 hodin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Způsob konání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Žáci si vylosují jedno ze tří témat: akciová společnost, akciová společnost – obchodní dům, společnost s ručením omezeným. Maturitní zkouška se skládá ze dvou částí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vní část je písemná zkouška z účetnictví, která probíhá v účetním programu Money. Obsahuje znalosti s předmětů účetnictví, ekonomický seminář, ekonomiky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e druhé části žák zpracovává příklad z ekonomiky.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78-42-M/02 Ekonomické lyceum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1:00Z</dcterms:created>
  <dc:creator>Uzivatel</dc:creator>
  <dc:description/>
  <cp:keywords/>
  <dc:language>en-US</dc:language>
  <cp:lastModifiedBy>ucitel</cp:lastModifiedBy>
  <cp:lastPrinted>2012-08-28T11:44:00Z</cp:lastPrinted>
  <dcterms:modified xsi:type="dcterms:W3CDTF">2024-09-13T08:22:00Z</dcterms:modified>
  <cp:revision>17</cp:revision>
  <dc:subject/>
  <dc:title>Vzájemná dohoda</dc:title>
</cp:coreProperties>
</file>